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ЖОЛОМКУ Миколі Миколай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60 «Про надання компенсації на відновлення пошкодженого об’єкту ЖОЛОМКУ Миколі Миколайовичу за заявою № ЗВ-08.09.2025-24063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6:00Z</dcterms:modified>
  <cp:revision>56</cp:revision>
  <dc:subject/>
  <dc:title/>
</cp:coreProperties>
</file>